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31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592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75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66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15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771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99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68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39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93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21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86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63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