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54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08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31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14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98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011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817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86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1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80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2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3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10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52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471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055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48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