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347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151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292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717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654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814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912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381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523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1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482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100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781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787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660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