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547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5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971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993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869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193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992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261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306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532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824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568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975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