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405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4419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6890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0802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7290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9715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5606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6883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6997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152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84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797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9907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542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212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3073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9143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