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4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15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8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018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4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3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68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5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79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90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5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44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963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56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