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59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0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9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30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43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5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23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92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105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84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8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0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447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