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2222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2487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8528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2316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840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0626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6710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0079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7763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02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808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475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273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6868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8656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572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4328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