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59747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16649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10271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30371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13464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46979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58276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58488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0484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04224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42924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47727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50630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21715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82182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