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212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0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278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869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907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676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192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830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55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11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506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9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29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