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91263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74088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8572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8057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5882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07136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38066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41885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77555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56585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25917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93737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83914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50889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87963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76786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63020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