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3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16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28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32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22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283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4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83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441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832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52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254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666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83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221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