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94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924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759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406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475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54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98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56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10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15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832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37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26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