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574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412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335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387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917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606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336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645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2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092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336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599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563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177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811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091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824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