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89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010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754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890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515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491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813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006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453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476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101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999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880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544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297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