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691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965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489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487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261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941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484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289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903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258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227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500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922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