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834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009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106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56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525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497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8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602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678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7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773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88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469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979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025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26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264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