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1035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908185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426832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297540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892379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565852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344827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058258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452294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070068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427479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287784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430142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51106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339239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