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85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260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073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595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304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756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721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916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618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58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276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3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235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