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52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76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5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7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23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3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81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99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47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210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32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3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65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95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36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50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80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