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913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954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114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094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250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37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855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325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692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627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53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453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602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761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111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