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243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862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5949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0164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4540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93526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0435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24389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90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680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962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526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6656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