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92141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11213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14471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407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64186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2775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16140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7602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4158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95595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978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5639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518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1387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1207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537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22093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