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925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40391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869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273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701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99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9169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5344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672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5658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57899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3146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2838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3712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60616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