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59909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78735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9585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19065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04720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97952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19010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98660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6637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81649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7046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4219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4963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