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21165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160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81418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439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1231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5200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9717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9480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30842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8590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11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993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8067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6848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526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54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4266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