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570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60568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602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431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9208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337488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378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6051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85382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252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1673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95242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231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4210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4789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