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06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03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358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9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881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539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858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72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913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292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657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