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82472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82835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37915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84605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38112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14551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52899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41614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67601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1923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34352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94119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46929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35044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91864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11570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08587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