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42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80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18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77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04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709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14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08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6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020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91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038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17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60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721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