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38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483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863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553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181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084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345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265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377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674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572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38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784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