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307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67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22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837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09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470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821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140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79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817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187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596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23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293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984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184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64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