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47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521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89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525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131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153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503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11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221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46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26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11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999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794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921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