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61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531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5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889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162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094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357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769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191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46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250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538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560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