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381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923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095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784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255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554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50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897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613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956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881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557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238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014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210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417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741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