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667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065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675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271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400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403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59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191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271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639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208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612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010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845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786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