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398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735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442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323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02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561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723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28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94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267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599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391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753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