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463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39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257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900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36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86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419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544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452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154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08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1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547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13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650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974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041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