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738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58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80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115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92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66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001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02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55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795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691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46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82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