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72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67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11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81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86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50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1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96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60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76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19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4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