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61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936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187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06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335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32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195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464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88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45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929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49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380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5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0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99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843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