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866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371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547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068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19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462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739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825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092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740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097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4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257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80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292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