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936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70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25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1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2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730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36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03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56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17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471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41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178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