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362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207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066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4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27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621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923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938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152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144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167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691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924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821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26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41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470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