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64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031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96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55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431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530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080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655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277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67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028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117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43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12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2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