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678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625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397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387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382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13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520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582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989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233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89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32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012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