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339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18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589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632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253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792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818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314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18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524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485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834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875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557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00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345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9960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