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658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603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848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178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955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856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2681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9261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7981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035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9280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9938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1177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7160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632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