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86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32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6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24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91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4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631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6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29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9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9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4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14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