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5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61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34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511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33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373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220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3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816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782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6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324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97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86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67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79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472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